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onon</w:t>
      </w:r>
      <w:r>
        <w:rPr/>
        <w:t xml:space="preserve"> </w:t>
      </w:r>
      <w:r>
        <w:rPr>
          <w:rFonts w:cs="Arial" w:ascii="Arial" w:hAnsi="Arial"/>
          <w:b w:val="false"/>
          <w:bCs w:val="false"/>
          <w:color w:val="000000"/>
          <w:sz w:val="21"/>
          <w:szCs w:val="21"/>
        </w:rPr>
        <w:t>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Harald Sitter &lt;apachelogge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Guthrie, &lt;colin@mage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Kretschmann &lt;kretsch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us Hufgard, &lt;Marcus.Hufgard@hufgar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 Stephenson &lt;wstephenso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en Winter, &lt;win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ever Fischer &lt;tdfisch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Spiewak &lt;jmspiew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Baptiste Kempf &lt;jb@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3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xToMXqj0kuYvMzyjQHG0UPnl3ylOrgXhqWOiaAJQilSNhTl4QTDF17xP/VXMe0MCMAgrr
VBqYkj19LHNQy0IZeJJ64vV4MfXiLF65jiK+g/Cd89XQu9jIcEA9MhngASatZpikpGGHTKg+
+Wz0bL2V9SH6se2u1Wi1OEUMm3Iz1Hff7bPS5H/WgNHkd8N7Ja0OuST72hcejmFxWAvVHrvb
OtjX48LrNKvvvVvfDU</vt:lpwstr>
  </property>
  <property fmtid="{D5CDD505-2E9C-101B-9397-08002B2CF9AE}" pid="3" name="_2015_ms_pID_7253431">
    <vt:lpwstr>rVc5qwoF1lYROQJxrzj/jgoFBhFkJnU5fHIUZC/wRsFyHEOvmJRQdW
wN4n+C75S7Yz9DWpm+Z+AEvVSBi6qQ0lqLFIvBeKgq1R1etlckC5cXWn1c10t5So8NbIBQVO
0p4YyeyBp4jtGLQmSSO3tvRbtOXPtJFj3a5fPkqTXOOZo6yrgB/ZPeefc8K33Jd1TNXUp+lY
p5q+mz/Fp5GAohiOm7yEKwThjQvXmeZmDaLN</vt:lpwstr>
  </property>
  <property fmtid="{D5CDD505-2E9C-101B-9397-08002B2CF9AE}" pid="4" name="_2015_ms_pID_7253431_00">
    <vt:lpwstr>_2015_ms_pID_7253431</vt:lpwstr>
  </property>
  <property fmtid="{D5CDD505-2E9C-101B-9397-08002B2CF9AE}" pid="5" name="_2015_ms_pID_7253432">
    <vt:lpwstr>bo8sFUrdqKIcd+zRWT5MP+NerJ+mR+plQIc7
AATtqhym+WTM2xbQ3gOKqOiC8qOVsnCPt6mLifvTwK7+RgUI7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